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Tw Cen MT" w:hAnsi="Tw Cen MT" w:cs="Tw Cen MT"/>
          <w:b/>
          <w:b/>
          <w:i/>
          <w:i/>
          <w:sz w:val="32"/>
          <w:szCs w:val="32"/>
        </w:rPr>
      </w:pPr>
      <w:r>
        <w:rPr>
          <w:rFonts w:cs="Tw Cen MT" w:ascii="Tw Cen MT" w:hAnsi="Tw Cen MT"/>
          <w:b/>
          <w:i/>
          <w:sz w:val="32"/>
          <w:szCs w:val="32"/>
        </w:rPr>
        <w:t>World &amp; Classical Languages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Tw Cen MT" w:hAnsi="Tw Cen MT" w:cs="Tw Cen MT"/>
          <w:b/>
          <w:b/>
          <w:i/>
          <w:i/>
          <w:sz w:val="32"/>
          <w:szCs w:val="32"/>
        </w:rPr>
      </w:pPr>
      <w:r>
        <w:rPr>
          <w:rFonts w:cs="Tw Cen MT" w:ascii="Tw Cen MT" w:hAnsi="Tw Cen MT"/>
          <w:b/>
          <w:i/>
          <w:sz w:val="32"/>
          <w:szCs w:val="32"/>
        </w:rPr>
        <w:t>Pacing Guide Scavenger Hunt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32"/>
          <w:szCs w:val="32"/>
        </w:rPr>
      </w:pPr>
      <w:r>
        <w:rPr>
          <w:rFonts w:cs="Trebuchet MS" w:ascii="Trebuchet MS" w:hAnsi="Trebuchet MS"/>
          <w:b/>
          <w:i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Each of you will have multiple Pacing Guides depending on what you teach. Please select </w:t>
      </w:r>
      <w:r>
        <w:rPr>
          <w:rFonts w:cs="Tw Cen MT" w:ascii="Tw Cen MT" w:hAnsi="Tw Cen MT"/>
          <w:sz w:val="28"/>
          <w:szCs w:val="28"/>
          <w:u w:val="single"/>
        </w:rPr>
        <w:t xml:space="preserve">one </w:t>
      </w:r>
      <w:r>
        <w:rPr>
          <w:rFonts w:cs="Tw Cen MT" w:ascii="Tw Cen MT" w:hAnsi="Tw Cen MT"/>
          <w:sz w:val="28"/>
          <w:szCs w:val="28"/>
        </w:rPr>
        <w:t>for the following activity.  In addition, you will need a highlighter &amp; some post-it notes.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With a partner find: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 xml:space="preserve">1. When your document was printed or revised?  </w:t>
        <w:tab/>
        <w:tab/>
        <w:t>_________________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2. What office produces this document? </w:t>
        <w:tab/>
        <w:tab/>
        <w:tab/>
        <w:t>_________________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3. What resource, mentioned in the “Introduction”, includes many suggestions/ activities for improving language skills?</w:t>
        <w:tab/>
        <w:tab/>
        <w:tab/>
        <w:tab/>
        <w:t>_________________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4. How many instructional class periods are in the first marking period?________</w:t>
      </w:r>
    </w:p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ab/>
        <w:tab/>
        <w:tab/>
        <w:tab/>
        <w:tab/>
        <w:tab/>
        <w:tab/>
        <w:t xml:space="preserve">      2</w:t>
      </w:r>
      <w:r>
        <w:rPr>
          <w:rFonts w:cs="Tw Cen MT" w:ascii="Tw Cen MT" w:hAnsi="Tw Cen MT"/>
          <w:sz w:val="28"/>
          <w:szCs w:val="28"/>
          <w:vertAlign w:val="superscript"/>
        </w:rPr>
        <w:t>nd</w:t>
      </w:r>
      <w:r>
        <w:rPr>
          <w:rFonts w:cs="Tw Cen MT" w:ascii="Tw Cen MT" w:hAnsi="Tw Cen MT"/>
          <w:sz w:val="28"/>
          <w:szCs w:val="28"/>
        </w:rPr>
        <w:t xml:space="preserve"> marking period? _________</w:t>
      </w:r>
    </w:p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ab/>
        <w:tab/>
        <w:tab/>
        <w:tab/>
        <w:tab/>
        <w:tab/>
        <w:tab/>
        <w:t xml:space="preserve">      3</w:t>
      </w:r>
      <w:r>
        <w:rPr>
          <w:rFonts w:cs="Tw Cen MT" w:ascii="Tw Cen MT" w:hAnsi="Tw Cen MT"/>
          <w:sz w:val="28"/>
          <w:szCs w:val="28"/>
          <w:vertAlign w:val="superscript"/>
        </w:rPr>
        <w:t>rd</w:t>
      </w:r>
      <w:r>
        <w:rPr>
          <w:rFonts w:cs="Tw Cen MT" w:ascii="Tw Cen MT" w:hAnsi="Tw Cen MT"/>
          <w:sz w:val="28"/>
          <w:szCs w:val="28"/>
        </w:rPr>
        <w:t xml:space="preserve"> marking period? _________</w:t>
      </w:r>
    </w:p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ab/>
        <w:tab/>
        <w:tab/>
        <w:tab/>
        <w:tab/>
        <w:tab/>
        <w:tab/>
        <w:t xml:space="preserve">      4</w:t>
      </w:r>
      <w:r>
        <w:rPr>
          <w:rFonts w:cs="Tw Cen MT" w:ascii="Tw Cen MT" w:hAnsi="Tw Cen MT"/>
          <w:sz w:val="28"/>
          <w:szCs w:val="28"/>
          <w:vertAlign w:val="superscript"/>
        </w:rPr>
        <w:t>th</w:t>
      </w:r>
      <w:r>
        <w:rPr>
          <w:rFonts w:cs="Tw Cen MT" w:ascii="Tw Cen MT" w:hAnsi="Tw Cen MT"/>
          <w:sz w:val="28"/>
          <w:szCs w:val="28"/>
        </w:rPr>
        <w:t xml:space="preserve"> marking period? 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5. Under the column entitled Text/ MOI/ Resources, what does ST, TE or CG stand for?</w:t>
        <w:tab/>
        <w:tab/>
        <w:t>___________________________________________________________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6. How many instructional class periods are spent on the first unit?  ____________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 xml:space="preserve">7. Give the outcome for the last day of the “First Marking Period”? 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51810</wp:posOffset>
                </wp:positionH>
                <wp:positionV relativeFrom="paragraph">
                  <wp:posOffset>126365</wp:posOffset>
                </wp:positionV>
                <wp:extent cx="2240280" cy="754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54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nd of content and skills to be assessed on First Quarter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6.4pt;height:59.4pt;mso-wrap-distance-left:9.05pt;mso-wrap-distance-right:9.05pt;mso-wrap-distance-top:0pt;mso-wrap-distance-bottom:0pt;margin-top:9.9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nd of content and skills to be assessed on First Quarter Assess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8. Find the box which says,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On what page does it appear?  ______ 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On what page is the last day of the first marking period?  ____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How would you interpret the statement in the box? _____________________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1520</wp:posOffset>
            </wp:positionH>
            <wp:positionV relativeFrom="paragraph">
              <wp:posOffset>-177165</wp:posOffset>
            </wp:positionV>
            <wp:extent cx="1965960" cy="1696720"/>
            <wp:effectExtent l="0" t="0" r="0" b="0"/>
            <wp:wrapTight wrapText="bothSides">
              <wp:wrapPolygon edited="0">
                <wp:start x="14925" y="413"/>
                <wp:lineTo x="6112" y="1348"/>
                <wp:lineTo x="3729" y="1659"/>
                <wp:lineTo x="3729" y="2074"/>
                <wp:lineTo x="2300" y="2179"/>
                <wp:lineTo x="1109" y="2903"/>
                <wp:lineTo x="1109" y="3735"/>
                <wp:lineTo x="790" y="4564"/>
                <wp:lineTo x="633" y="5188"/>
                <wp:lineTo x="314" y="8721"/>
                <wp:lineTo x="314" y="8929"/>
                <wp:lineTo x="633" y="10382"/>
                <wp:lineTo x="157" y="12458"/>
                <wp:lineTo x="314" y="13704"/>
                <wp:lineTo x="1347" y="17026"/>
                <wp:lineTo x="1347" y="17339"/>
                <wp:lineTo x="1981" y="18687"/>
                <wp:lineTo x="4285" y="20352"/>
                <wp:lineTo x="4364" y="20559"/>
                <wp:lineTo x="9130" y="21387"/>
                <wp:lineTo x="10003" y="21387"/>
                <wp:lineTo x="11988" y="21387"/>
                <wp:lineTo x="13099" y="21387"/>
                <wp:lineTo x="18897" y="20559"/>
                <wp:lineTo x="20089" y="18687"/>
                <wp:lineTo x="20645" y="17233"/>
                <wp:lineTo x="20645" y="17026"/>
                <wp:lineTo x="21437" y="14119"/>
                <wp:lineTo x="21518" y="13599"/>
                <wp:lineTo x="21199" y="12043"/>
                <wp:lineTo x="20248" y="10797"/>
                <wp:lineTo x="19851" y="10382"/>
                <wp:lineTo x="19294" y="8721"/>
                <wp:lineTo x="19692" y="7057"/>
                <wp:lineTo x="19770" y="5396"/>
                <wp:lineTo x="19216" y="4255"/>
                <wp:lineTo x="17627" y="1867"/>
                <wp:lineTo x="15879" y="620"/>
                <wp:lineTo x="15244" y="413"/>
                <wp:lineTo x="14925" y="41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 Cen MT" w:ascii="Tw Cen MT" w:hAnsi="Tw Cen MT"/>
          <w:sz w:val="28"/>
          <w:szCs w:val="28"/>
        </w:rPr>
        <w:t xml:space="preserve">9. Go to day 10 and verify that the outcome matches a “sample assessment”.  </w:t>
      </w:r>
      <w:r>
        <w:rPr>
          <w:rFonts w:cs="Tw Cen MT" w:ascii="Tw Cen MT" w:hAnsi="Tw Cen MT"/>
          <w:b/>
          <w:sz w:val="28"/>
          <w:szCs w:val="28"/>
        </w:rPr>
        <w:t>Yes/no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 xml:space="preserve">10. What does the acronym MSDE mean?   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________________________________________________</w:t>
      </w:r>
    </w:p>
    <w:sectPr>
      <w:type w:val="nextPage"/>
      <w:pgSz w:w="12240" w:h="15840"/>
      <w:pgMar w:left="1152" w:right="1296" w:gutter="0" w:header="0" w:top="1296" w:footer="0" w:bottom="1152"/>
      <w:pgBorders w:display="allPages" w:offsetFrom="text">
        <w:top w:val="double" w:sz="24" w:space="32" w:color="000000"/>
        <w:left w:val="double" w:sz="24" w:space="25" w:color="000000"/>
        <w:bottom w:val="double" w:sz="24" w:space="25" w:color="000000"/>
        <w:right w:val="double" w:sz="24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504" w:hanging="1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48:00Z</dcterms:created>
  <dc:creator>Installer</dc:creator>
  <dc:description/>
  <cp:keywords/>
  <dc:language>en-US</dc:language>
  <cp:lastModifiedBy>Installer</cp:lastModifiedBy>
  <cp:lastPrinted>2006-08-09T17:01:00Z</cp:lastPrinted>
  <dcterms:modified xsi:type="dcterms:W3CDTF">2006-08-09T21:36:00Z</dcterms:modified>
  <cp:revision>3</cp:revision>
  <dc:subject/>
  <dc:title>World &amp; Classical Languages</dc:title>
</cp:coreProperties>
</file>